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IGINTE / ÎNVĂŢĂTOR/ EDUCATOR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LASA/ GRUPA……………………………………………………..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32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  <w:t xml:space="preserve">FIŞĂ </w:t>
        <w:tab/>
        <w:t>DE INTERVENŢIE LA CLASĂ/GRUP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: .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elevi prezenţi: 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elevi absenţi: 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ma abordată: …………………………………………..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o-RO"/>
        </w:rPr>
        <w:t>..…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bservaţi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ofesor consilier școlar                                                          Diriginte / Învăţător/ Educator                                                    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CABINET ŞCOLAR / INTERŞCOLAR DE ASISTENŢĂ PSIHOPEDAGOGIC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UNITATEA ŞCOLARĂ: ____________________________________________</w:t>
    </w:r>
  </w:p>
  <w:p>
    <w:pPr>
      <w:pStyle w:val="Header"/>
      <w:spacing w:before="0" w:after="200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39:00Z</dcterms:created>
  <dc:creator>LIVIA</dc:creator>
  <dc:description/>
  <cp:keywords/>
  <dc:language>en-US</dc:language>
  <cp:lastModifiedBy>Centru Resurse</cp:lastModifiedBy>
  <dcterms:modified xsi:type="dcterms:W3CDTF">2024-10-04T09:39:00Z</dcterms:modified>
  <cp:revision>2</cp:revision>
  <dc:subject/>
  <dc:title>UNITATEA DE ÎNVĂŢĂMÂNT…</dc:title>
</cp:coreProperties>
</file>